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2330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18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erms (i) dipole moment  (ii) flipping and (iii) anti stroke l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differences between Raman spectra and Infrared spectr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approximate wave number for vibrational absorption peak for HF if the force constant for HF is 9 X 10</w:t>
      </w:r>
      <w:r>
        <w:rPr>
          <w:vertAlign w:val="superscript"/>
        </w:rPr>
        <w:t>5</w:t>
      </w:r>
      <w:r>
        <w:rPr/>
        <w:t xml:space="preserve"> dynes/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enerally strong bands in IR spectra corresponds to weak bands in Raman and vice versa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spectra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NMR frequency of a bare proton in magnetic field of 14092 Gauses. Given g</w:t>
      </w:r>
      <w:r>
        <w:rPr>
          <w:vertAlign w:val="subscript"/>
        </w:rPr>
        <w:t>N</w:t>
      </w:r>
      <w:r>
        <w:rPr/>
        <w:t xml:space="preserve"> = 5.585 an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N</w:t>
      </w:r>
      <w:r>
        <w:rPr/>
        <w:t xml:space="preserve"> = 5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27</w:t>
      </w:r>
      <w:r>
        <w:rPr/>
        <w:t xml:space="preserve"> JT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expressions for Nernst distribution law when solute undergoes                   (i) dissociation and (ii) association in one of the solv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as chromatography? Illustrate a GLC Instrument and describe its principal components. What are the important advantages of gas chromat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distribution coefficient and derive a relation with solu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o determine equilibrium constant of a reaction from distribution coefficient. Explain with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various factors that affects separation of a mix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quantum yield. Discuss various factors responsible for high and low quantum y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s on flouroscence and phosphoresc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photochemical decomposition mechanism of hydrogen iodi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the differences between photochemical reaction and thermal re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hemiluminescence? Explain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actinometer? Discuss any one method which you studied to determine quantum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 relation between degree of dissociation and van’s Hoff fa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 relation between depression in freezing point and molality of the 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a method to determine depression in freezing point of a solution containing non-volatile solute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: 210852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Though the osmatic pressure and electrical conductivity of a solution depends on number of ions present in unit volume of a solution, electrical conductivity is not a colligative property.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 expression for Raoults Law and write its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t 25</w:t>
      </w:r>
      <w:r>
        <w:rPr>
          <w:vertAlign w:val="superscript"/>
        </w:rPr>
        <w:t>o</w:t>
      </w:r>
      <w:r>
        <w:rPr/>
        <w:t xml:space="preserve"> C the vapor pressure of pure water is 3.167 Kpa. Calculate the vapor pressure lowering and the vapor pressure of the solution containing 5.0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 xml:space="preserve"> kg of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 xml:space="preserve"> in 0.1 kg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.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440" w:right="2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33:00Z</dcterms:created>
  <dc:creator>jntu</dc:creator>
  <dc:description/>
  <dc:language>en-US</dc:language>
  <cp:lastModifiedBy>DE</cp:lastModifiedBy>
  <dcterms:modified xsi:type="dcterms:W3CDTF">2004-01-10T08:40:00Z</dcterms:modified>
  <cp:revision>8</cp:revision>
  <dc:subject/>
  <dc:title/>
</cp:coreProperties>
</file>